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075</wp:posOffset>
            </wp:positionH>
            <wp:positionV relativeFrom="paragraph">
              <wp:posOffset>635</wp:posOffset>
            </wp:positionV>
            <wp:extent cx="611505" cy="1028700"/>
            <wp:effectExtent l="0" t="0" r="0" b="0"/>
            <wp:wrapTight wrapText="bothSides">
              <wp:wrapPolygon edited="0">
                <wp:start x="-242" y="0"/>
                <wp:lineTo x="-242" y="21427"/>
                <wp:lineTo x="21320" y="21593"/>
                <wp:lineTo x="21599" y="0"/>
                <wp:lineTo x="-2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0"/>
          <w:sz w:val="20"/>
          <w:szCs w:val="20"/>
          <w:rtl w:val="true"/>
          <w:lang w:val="en-US" w:eastAsia="en-US"/>
        </w:rPr>
        <w:t>بسمه‌تعالی</w:t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ز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ا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های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‌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شنا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شد</w:t>
      </w:r>
    </w:p>
    <w:p>
      <w:pPr>
        <w:pStyle w:val="Normal"/>
        <w:jc w:val="center"/>
        <w:rPr/>
      </w:pPr>
      <w:r>
        <w:rPr>
          <w:rFonts w:cs="B Nazanin"/>
          <w:rtl w:val="true"/>
        </w:rPr>
        <w:t xml:space="preserve">دانشگاه آزاد اسلامی واحد تهران </w:t>
      </w:r>
      <w:r>
        <w:rPr>
          <w:rtl w:val="true"/>
        </w:rPr>
        <w:t>غرب</w:t>
      </w:r>
    </w:p>
    <w:tbl>
      <w:tblPr>
        <w:bidiVisual w:val="true"/>
        <w:tblW w:w="10039" w:type="dxa"/>
        <w:jc w:val="left"/>
        <w:tblInd w:w="-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2"/>
        <w:gridCol w:w="2067"/>
        <w:gridCol w:w="2957"/>
        <w:gridCol w:w="564"/>
        <w:gridCol w:w="799"/>
        <w:gridCol w:w="164"/>
        <w:gridCol w:w="1992"/>
        <w:gridCol w:w="1453"/>
      </w:tblGrid>
      <w:tr>
        <w:trPr/>
        <w:tc>
          <w:tcPr>
            <w:tcW w:w="43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س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‌نامه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gridSpan w:val="2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14" w:hRule="atLeast"/>
        </w:trPr>
        <w:tc>
          <w:tcPr>
            <w:tcW w:w="43" w:type="dxa"/>
            <w:gridSpan w:val="2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8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612640</wp:posOffset>
                      </wp:positionH>
                      <wp:positionV relativeFrom="paragraph">
                        <wp:posOffset>255270</wp:posOffset>
                      </wp:positionV>
                      <wp:extent cx="909320" cy="2051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2pt;margin-top:20.1pt;width:71.55pt;height:16.1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8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3" w:type="dxa"/>
            <w:gridSpan w:val="2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س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3" w:type="dxa"/>
            <w:gridSpan w:val="2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صلاح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اع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‌نا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م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43" w:type="dxa"/>
            <w:gridSpan w:val="2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ات</w:t>
            </w:r>
          </w:p>
        </w:tc>
        <w:tc>
          <w:tcPr>
            <w:tcW w:w="792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bidi="fa-IR"/>
              </w:rPr>
              <w:t>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فرانس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ن‌المل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رج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bidi="fa-IR"/>
              </w:rPr>
              <w:t>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ج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فرانس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bidi="fa-IR"/>
              </w:rPr>
              <w:t>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وی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فرانس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bidi="fa-IR"/>
              </w:rPr>
              <w:t>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val="en-GB" w:bidi="fa-IR"/>
              </w:rPr>
              <w:t>ISC</w:t>
            </w:r>
            <w:r>
              <w:rPr>
                <w:rFonts w:cs="B Nazanin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val="en-GB"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bidi="fa-IR"/>
              </w:rPr>
              <w:t>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علمی</w:t>
            </w:r>
            <w:r>
              <w:rPr>
                <w:rFonts w:cs="B Nazanin"/>
                <w:sz w:val="20"/>
                <w:szCs w:val="20"/>
                <w:rtl w:val="true"/>
                <w:lang w:val="en-GB" w:bidi="fa-IR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ترویجی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val="en-GB"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val="en-GB"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bidi="fa-IR"/>
              </w:rPr>
              <w:t>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علمی</w:t>
            </w:r>
            <w:r>
              <w:rPr>
                <w:rFonts w:cs="B Nazanin"/>
                <w:sz w:val="20"/>
                <w:szCs w:val="20"/>
                <w:rtl w:val="true"/>
                <w:lang w:val="en-GB" w:bidi="fa-IR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پژوهشی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val="en-GB"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bidi="fa-IR"/>
              </w:rPr>
              <w:t>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val="en-GB" w:bidi="fa-IR"/>
              </w:rPr>
              <w:t>ISI</w:t>
            </w:r>
            <w:r>
              <w:rPr>
                <w:rFonts w:cs="B Nazanin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val="en-GB"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bidi="fa-IR"/>
              </w:rPr>
              <w:t>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ا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ختراع،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اکتشاف،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نظر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یه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علمی،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مسابقات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جشنواره‌های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بین‌المللی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کتب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علمی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مرتبط</w:t>
            </w:r>
            <w:r>
              <w:rPr>
                <w:sz w:val="20"/>
                <w:sz w:val="20"/>
                <w:szCs w:val="20"/>
                <w:rtl w:val="true"/>
                <w:lang w:val="en-GB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GB"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val="en-GB" w:bidi="fa-IR"/>
              </w:rPr>
              <w:t>.</w:t>
            </w:r>
          </w:p>
        </w:tc>
      </w:tr>
      <w:tr>
        <w:trPr/>
        <w:tc>
          <w:tcPr>
            <w:tcW w:w="43" w:type="dxa"/>
            <w:gridSpan w:val="2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en-GB" w:bidi="fa-IR"/>
              </w:rPr>
            </w:r>
          </w:p>
        </w:tc>
        <w:tc>
          <w:tcPr>
            <w:tcW w:w="99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..........................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ر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ضمی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43" w:type="dxa"/>
            <w:gridSpan w:val="2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گرو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ی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فته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val="en-GB" w:bidi="fa-IR"/>
              </w:rPr>
              <w:t>ISI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val="en-GB"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val="en-GB" w:bidi="fa-I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val="en-GB" w:bidi="fa-IR"/>
              </w:rPr>
              <w:t>ISC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val="en-GB"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val="en-GB" w:bidi="fa-I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/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ژوهشی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val="en-GB"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val="en-GB" w:bidi="fa-I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/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ویجی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val="en-GB"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val="en-GB" w:bidi="fa-I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ر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فرانس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ن‌المل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رج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val="en-GB"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val="en-GB" w:bidi="fa-I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ر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جه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val="en-GB"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val="en-GB" w:bidi="fa-I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ر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فرانس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خلی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val="en-GB"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val="en-GB" w:bidi="fa-I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ر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راع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کتشاف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ی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ابق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شنواره‌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ن‌المل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val="en-GB"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val="en-GB" w:bidi="fa-I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ند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* </w:t>
      </w:r>
      <w:r>
        <w:rPr>
          <w:rFonts w:cs="B Nazanin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‌توا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مزم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عد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ق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بصره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چهارچو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ق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sz w:val="20"/>
          <w:szCs w:val="20"/>
          <w:rtl w:val="true"/>
          <w:lang w:bidi="fa-IR"/>
        </w:rPr>
        <w:t xml:space="preserve">* </w:t>
      </w:r>
      <w:r>
        <w:rPr>
          <w:rFonts w:cs="B Nazanin"/>
          <w:sz w:val="20"/>
          <w:sz w:val="20"/>
          <w:szCs w:val="20"/>
          <w:rtl w:val="true"/>
          <w:lang w:bidi="fa-IR"/>
        </w:rPr>
        <w:t>در صورت ارائه ثبت اختراع و یا سایر موارد بند ح از طرف دانشجو، گروه تخصصی در خصوص نمره وی به ج</w:t>
      </w:r>
      <w:r>
        <w:rPr>
          <w:rFonts w:cs="B Nazanin"/>
          <w:rtl w:val="true"/>
        </w:rPr>
        <w:t xml:space="preserve">ای نمره مقاله تصمیم‌گیری </w:t>
      </w:r>
      <w:r>
        <w:rPr>
          <w:rtl w:val="true"/>
        </w:rPr>
        <w:t>نماید</w:t>
      </w:r>
      <w:r>
        <w:rPr>
          <w:rtl w:val="true"/>
        </w:rPr>
        <w:t xml:space="preserve">. </w:t>
      </w:r>
    </w:p>
    <w:tbl>
      <w:tblPr>
        <w:bidiVisual w:val="true"/>
        <w:tblW w:w="985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872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131310</wp:posOffset>
                      </wp:positionH>
                      <wp:positionV relativeFrom="paragraph">
                        <wp:posOffset>32385</wp:posOffset>
                      </wp:positionV>
                      <wp:extent cx="790575" cy="27749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5.3pt;margin-top:2.55pt;width:62.2pt;height:21.8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32385</wp:posOffset>
                      </wp:positionV>
                      <wp:extent cx="1472565" cy="27749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9.3pt;margin-top:2.55pt;width:115.9pt;height:21.8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رو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24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324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‌نامه‌ها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24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24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134" w:right="1134" w:gutter="0" w:header="0" w:top="426" w:footer="0" w:bottom="9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03:00Z</dcterms:created>
  <dc:creator>computer</dc:creator>
  <dc:description/>
  <cp:keywords/>
  <dc:language>en-US</dc:language>
  <cp:lastModifiedBy>Administrator</cp:lastModifiedBy>
  <cp:lastPrinted>2012-05-03T10:56:00Z</cp:lastPrinted>
  <dcterms:modified xsi:type="dcterms:W3CDTF">2015-12-19T10:46:00Z</dcterms:modified>
  <cp:revision>6</cp:revision>
  <dc:subject/>
  <dc:title>بسمه‌تعالی</dc:title>
</cp:coreProperties>
</file>