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075</wp:posOffset>
            </wp:positionH>
            <wp:positionV relativeFrom="paragraph">
              <wp:posOffset>635</wp:posOffset>
            </wp:positionV>
            <wp:extent cx="611505" cy="1028700"/>
            <wp:effectExtent l="0" t="0" r="0" b="0"/>
            <wp:wrapTight wrapText="bothSides">
              <wp:wrapPolygon edited="0">
                <wp:start x="-242" y="0"/>
                <wp:lineTo x="-242" y="21427"/>
                <wp:lineTo x="21320" y="21593"/>
                <wp:lineTo x="21599" y="0"/>
                <wp:lineTo x="-2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rtl w:val="true"/>
          <w:lang w:val="en-US" w:eastAsia="en-US"/>
        </w:rPr>
        <w:t>بسمه‌تعالی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ش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رب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5490"/>
        <w:gridCol w:w="3528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سم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شنا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‌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sz w:val="18"/>
                <w:szCs w:val="18"/>
                <w:lang w:bidi="fa-IR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</w:t>
            </w:r>
          </w:p>
        </w:tc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52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3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تارخ_دفاع_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300"/>
        <w:gridCol w:w="1260"/>
        <w:gridCol w:w="1548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نهاد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ئ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بر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ل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یجه‌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د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ت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م‌اف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ئوری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دیشمن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یه‌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دگاه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val="en-GB" w:bidi="fa-IR"/>
              </w:rPr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val="en-GB" w:bidi="fa-IR"/>
              </w:rPr>
              <w:t>P.Pt</w:t>
            </w:r>
            <w:r>
              <w:rPr>
                <w:rFonts w:cs="B Nazanin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و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رعایت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زمان‌بندی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جل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ا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سخگ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سش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م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و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وضیحات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ل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فا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ع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خص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اس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قا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ذیر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عتب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زشیاب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نن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م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ایان‌نام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هنم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075</wp:posOffset>
            </wp:positionH>
            <wp:positionV relativeFrom="paragraph">
              <wp:posOffset>635</wp:posOffset>
            </wp:positionV>
            <wp:extent cx="611505" cy="1028700"/>
            <wp:effectExtent l="0" t="0" r="0" b="0"/>
            <wp:wrapTight wrapText="bothSides">
              <wp:wrapPolygon edited="0">
                <wp:start x="-242" y="0"/>
                <wp:lineTo x="-242" y="21427"/>
                <wp:lineTo x="21320" y="21593"/>
                <wp:lineTo x="21599" y="0"/>
                <wp:lineTo x="-2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rtl w:val="true"/>
          <w:lang w:val="en-US" w:eastAsia="en-US"/>
        </w:rPr>
        <w:t>بسمه‌تعالی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ش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رب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80"/>
        <w:gridCol w:w="3528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سم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شنا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‌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sz w:val="18"/>
                <w:szCs w:val="18"/>
                <w:lang w:bidi="fa-IR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تارخ_دفاع_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300"/>
        <w:gridCol w:w="1260"/>
        <w:gridCol w:w="1548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نهاد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ئ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بر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ل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یجه‌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د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ت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م‌اف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ئوری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دیشمن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یه‌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دگاه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val="en-GB" w:bidi="fa-IR"/>
              </w:rPr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val="en-GB" w:bidi="fa-IR"/>
              </w:rPr>
              <w:t>P.Pt</w:t>
            </w:r>
            <w:r>
              <w:rPr>
                <w:rFonts w:cs="B Nazanin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و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رعایت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زمان‌بندی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جل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ا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سخگ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سش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م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و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وضیحات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ل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فا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ع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خص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اس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قا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ذیر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عتب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زشیاب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نن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          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م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ایان‌نام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هنم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   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2075</wp:posOffset>
            </wp:positionH>
            <wp:positionV relativeFrom="paragraph">
              <wp:posOffset>635</wp:posOffset>
            </wp:positionV>
            <wp:extent cx="611505" cy="1028700"/>
            <wp:effectExtent l="0" t="0" r="0" b="0"/>
            <wp:wrapTight wrapText="bothSides">
              <wp:wrapPolygon edited="0">
                <wp:start x="-242" y="0"/>
                <wp:lineTo x="-242" y="21427"/>
                <wp:lineTo x="21320" y="21593"/>
                <wp:lineTo x="21599" y="0"/>
                <wp:lineTo x="-2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rtl w:val="true"/>
          <w:lang w:val="en-US" w:eastAsia="en-US"/>
        </w:rPr>
        <w:t>بسمه‌تعالی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ش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رب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80"/>
        <w:gridCol w:w="3528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سم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شنا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‌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sz w:val="18"/>
                <w:szCs w:val="18"/>
                <w:lang w:bidi="fa-IR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تارخ_دفاع_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300"/>
        <w:gridCol w:w="1260"/>
        <w:gridCol w:w="1548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نهاد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ئ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بر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ل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یجه‌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د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ت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م‌اف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ئوری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دیشمن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یه‌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دگاه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val="en-GB" w:bidi="fa-IR"/>
              </w:rPr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val="en-GB" w:bidi="fa-IR"/>
              </w:rPr>
              <w:t>P.Pt</w:t>
            </w:r>
            <w:r>
              <w:rPr>
                <w:rFonts w:cs="B Nazanin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و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رعایت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زمان‌بندی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جل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ا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سخگ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سش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م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و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وضیحات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ل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فا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ع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خص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اس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قا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ذیر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عتب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زشیاب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نن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Cs/>
          <w:sz w:val="22"/>
          <w:szCs w:val="22"/>
          <w:rtl w:val="true"/>
          <w:lang w:bidi="fa-IR"/>
        </w:rPr>
        <w:fldChar w:fldCharType="begin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instrText xml:space="preserve"> MERGEFIELD استادمشاور1 </w:instrText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separate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م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ایان‌نام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ا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2075</wp:posOffset>
            </wp:positionH>
            <wp:positionV relativeFrom="paragraph">
              <wp:posOffset>635</wp:posOffset>
            </wp:positionV>
            <wp:extent cx="611505" cy="1028700"/>
            <wp:effectExtent l="0" t="0" r="0" b="0"/>
            <wp:wrapTight wrapText="bothSides">
              <wp:wrapPolygon edited="0">
                <wp:start x="-242" y="0"/>
                <wp:lineTo x="-242" y="21427"/>
                <wp:lineTo x="21320" y="21593"/>
                <wp:lineTo x="21599" y="0"/>
                <wp:lineTo x="-2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rtl w:val="true"/>
          <w:lang w:val="en-US" w:eastAsia="en-US"/>
        </w:rPr>
        <w:t>بسمه‌تعالی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ش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رب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80"/>
        <w:gridCol w:w="3528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سم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شنا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‌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sz w:val="18"/>
                <w:szCs w:val="18"/>
                <w:lang w:bidi="fa-IR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تارخ_دفاع_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300"/>
        <w:gridCol w:w="1260"/>
        <w:gridCol w:w="1548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نهاد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ئ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بر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ل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یجه‌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د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ت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م‌اف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ئوری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دیشمن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یه‌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دگاه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val="en-GB" w:bidi="fa-IR"/>
              </w:rPr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val="en-GB" w:bidi="fa-IR"/>
              </w:rPr>
              <w:t>P.Pt</w:t>
            </w:r>
            <w:r>
              <w:rPr>
                <w:rFonts w:cs="B Nazanin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و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رعایت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زمان‌بندی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جل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ا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سخگ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سش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م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و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وضیحات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ل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فا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ع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خص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اس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قا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ذیر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عتب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زشیاب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نن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Cs/>
          <w:sz w:val="22"/>
          <w:szCs w:val="22"/>
          <w:rtl w:val="true"/>
          <w:lang w:bidi="fa-IR"/>
        </w:rPr>
        <w:fldChar w:fldCharType="begin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instrText xml:space="preserve"> MERGEFIELD داور_داخلی </w:instrText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separate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م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ایان‌نام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رخارج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2075</wp:posOffset>
            </wp:positionH>
            <wp:positionV relativeFrom="paragraph">
              <wp:posOffset>635</wp:posOffset>
            </wp:positionV>
            <wp:extent cx="611505" cy="1028700"/>
            <wp:effectExtent l="0" t="0" r="0" b="0"/>
            <wp:wrapTight wrapText="bothSides">
              <wp:wrapPolygon edited="0">
                <wp:start x="-242" y="0"/>
                <wp:lineTo x="-242" y="21427"/>
                <wp:lineTo x="21320" y="21593"/>
                <wp:lineTo x="21599" y="0"/>
                <wp:lineTo x="-24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rtl w:val="true"/>
          <w:lang w:val="en-US" w:eastAsia="en-US"/>
        </w:rPr>
        <w:t>بسمه‌تعالی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ش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رب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80"/>
        <w:gridCol w:w="3528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سم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شنا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‌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sz w:val="18"/>
                <w:szCs w:val="18"/>
                <w:lang w:bidi="fa-IR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تارخ_دفاع_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300"/>
        <w:gridCol w:w="1260"/>
        <w:gridCol w:w="1548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نهاد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ئ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ار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بر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ج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گو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ل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یجه‌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د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ا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ت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م‌اف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ئوری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دیشمن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یه‌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دگاه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val="en-GB" w:bidi="fa-IR"/>
              </w:rPr>
            </w:pPr>
            <w:r>
              <w:rPr>
                <w:rFonts w:cs="B Nazanin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val="en-GB" w:bidi="fa-IR"/>
              </w:rPr>
              <w:t>P.Pt</w:t>
            </w:r>
            <w:r>
              <w:rPr>
                <w:rFonts w:cs="B Nazanin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و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رعایت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زمان‌بندی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rtl w:val="true"/>
                <w:lang w:val="en-GB" w:bidi="fa-IR"/>
              </w:rPr>
              <w:t>جل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ا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سخگ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سش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م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و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وضیحات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ل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فا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ع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خص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اس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قا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ذیر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عتب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‌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زشیاب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نن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"/>
          <w:b/>
          <w:bCs/>
          <w:sz w:val="22"/>
          <w:szCs w:val="22"/>
          <w:rtl w:val="true"/>
          <w:lang w:bidi="fa-IR"/>
        </w:rPr>
        <w:fldChar w:fldCharType="begin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instrText xml:space="preserve"> MERGEFIELD داور_خارجی </w:instrText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separate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22"/>
          <w:szCs w:val="22"/>
          <w:rtl w:val="true"/>
          <w:lang w:bidi="fa-IR"/>
        </w:rPr>
        <w:fldChar w:fldCharType="begin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instrText xml:space="preserve"> MERGEFIELD داور_داخلی </w:instrText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separate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fldChar w:fldCharType="begin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instrText xml:space="preserve"> MERGEFIELD داور_خارجی </w:instrText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separate"/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</w:r>
      <w:r>
        <w:rPr>
          <w:rtl w:val="true"/>
          <w:sz w:val="22"/>
          <w:b/>
          <w:sz w:val="22"/>
          <w:b/>
          <w:szCs w:val="22"/>
          <w:bCs/>
          <w:rFonts w:cs="B Nazanin"/>
          <w:lang w:bidi="fa-IR"/>
        </w:rPr>
        <w:fldChar w:fldCharType="end"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م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ایان‌نام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رداخ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37:00Z</dcterms:created>
  <dc:creator>computer</dc:creator>
  <dc:description/>
  <cp:keywords/>
  <dc:language>en-US</dc:language>
  <cp:lastModifiedBy>gharb</cp:lastModifiedBy>
  <cp:lastPrinted>2014-03-08T11:31:00Z</cp:lastPrinted>
  <dcterms:modified xsi:type="dcterms:W3CDTF">2014-04-15T04:38:00Z</dcterms:modified>
  <cp:revision>3</cp:revision>
  <dc:subject/>
  <dc:title/>
</cp:coreProperties>
</file>